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контроль </w:t>
      </w:r>
      <w:r>
        <w:rPr/>
        <w:t>по английскому языку во 2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ние 1: соедини число и его наз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5460" cy="1829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2: посмотри на картинки и выбери с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2485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: посмотри на картинки и выбери подходящее местоим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5760" cy="28759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: посмотри на картинку и напиши какая погода изображена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3205" cy="26962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39:00Z</dcterms:created>
  <dc:creator>Olga</dc:creator>
  <dc:description/>
  <cp:keywords/>
  <dc:language>en-US</dc:language>
  <cp:lastModifiedBy>Нина Ивановна</cp:lastModifiedBy>
  <dcterms:modified xsi:type="dcterms:W3CDTF">2020-12-30T13:41:00Z</dcterms:modified>
  <cp:revision>2</cp:revision>
  <dc:subject/>
  <dc:title/>
</cp:coreProperties>
</file>